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Constructed Response (Question 1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  How many blocks would be in Fig. 4? Fig. 5? Explain how you came up with your answer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68580</wp:posOffset>
                </wp:positionV>
                <wp:extent cx="3238500" cy="13741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374120"/>
                          <a:chOff x="0" y="0"/>
                          <a:chExt cx="3238560" cy="1374120"/>
                        </a:xfrm>
                      </wpg:grpSpPr>
                      <wpg:grpSp>
                        <wpg:cNvGrpSpPr/>
                        <wpg:grpSpPr>
                          <a:xfrm>
                            <a:off x="0" y="45972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9169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23112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6858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8240" y="9169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2760" y="0"/>
                            <a:ext cx="6858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6858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8600"/>
                                <a: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9169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5.4pt;width:255pt;height:108.2pt" coordorigin="1140,108" coordsize="5100,2164">
                <v:group id="shape_0" style="position:absolute;left:1140;top:832;width:1080;height:720">
                  <v:rect id="shape_0" fillcolor="white" stroked="t" o:allowincell="f" style="position:absolute;left:1500;top:11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60;top:11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0;top:11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0;top:8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60;top:8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55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20;top:472;width:1080;height:1080">
                  <v:rect id="shape_0" fillcolor="white" stroked="t" o:allowincell="f" style="position:absolute;left:3120;top:4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120;top:832;width:1080;height:720">
                    <v:rect id="shape_0" fillcolor="white" stroked="t" o:allowincell="f" style="position:absolute;left:3480;top:11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0;top:11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20;top:11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20;top:83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0;top:83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840;top:4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200;top:155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0;top:108;width:1080;height:1440">
                  <v:group id="shape_0" style="position:absolute;left:5160;top:468;width:1080;height:1080">
                    <v:rect id="shape_0" fillcolor="white" stroked="t" o:allowincell="f" style="position:absolute;left:5160;top:46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160;top:828;width:1080;height:720">
                      <v:rect id="shape_0" fillcolor="white" stroked="t" o:allowincell="f" style="position:absolute;left:5520;top:118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80;top:118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60;top:118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60;top:82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80;top:82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5880;top:46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5160;top:10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80;top:10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280;top:155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Fill out the following table.</w:t>
      </w:r>
    </w:p>
    <w:p>
      <w:pPr>
        <w:pStyle w:val="Normal"/>
        <w:ind w:left="360" w:hanging="0"/>
        <w:rPr/>
      </w:pPr>
      <w:r>
        <w:rPr/>
      </w:r>
    </w:p>
    <w:tbl>
      <w:tblPr>
        <w:tblW w:w="43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9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e Numb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ber of Blocks (</w:t>
            </w:r>
            <w:r>
              <w:rPr>
                <w:b/>
                <w:i/>
              </w:rPr>
              <w:t>y</w:t>
            </w:r>
            <w:r>
              <w:rPr>
                <w:b/>
              </w:rPr>
              <w:t>)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Is this a linear pattern?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How many blocks would be in Fig. 0? Explain how you came up with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   Determine the number of blocks in Fig. 20. Explain how you came up with your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Constructed Response (Question 2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se saw an add in the paper for 30% of any pair of jeans from Cool Jeans Hut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.   The regular price for his favorite jeans is $45. How much will discounted price jeans? Assume there is no sales tax. __________  </w:t>
      </w:r>
    </w:p>
    <w:p>
      <w:pPr>
        <w:pStyle w:val="Normal"/>
        <w:ind w:left="360" w:hanging="0"/>
        <w:rPr/>
      </w:pPr>
      <w:r>
        <w:rPr>
          <w:b/>
        </w:rPr>
        <w:t>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2.   Jesse also saw a shirt he wanted that was one sale for $28. It had been marked down 1/3 from the original cost. What was the original cost of the shirt? ____________ </w:t>
      </w:r>
      <w:r>
        <w:rPr>
          <w:b/>
        </w:rPr>
        <w:t>Show your wor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  Another store down the street has the same jeans on sale for 3 for the price of 2. If the original price is the same at both stores, which is the better deal on three pairs of jeans?  </w:t>
      </w:r>
      <w:r>
        <w:rPr>
          <w:b/>
        </w:rPr>
        <w:t xml:space="preserve">Justify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nstructed Response (Question 3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gram shown is an architect’s plan shows a bedroom with two windows, one door, and a closet. You will be decorating the ro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59055</wp:posOffset>
                </wp:positionV>
                <wp:extent cx="4800600" cy="2231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31280"/>
                          <a:chOff x="0" y="0"/>
                          <a:chExt cx="4800600" cy="223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45708" b="27096"/>
                          <a:stretch/>
                        </pic:blipFill>
                        <pic:spPr>
                          <a:xfrm>
                            <a:off x="0" y="0"/>
                            <a:ext cx="2971800" cy="22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74556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dr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4556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unit = 1 fo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240" y="1179000"/>
                            <a:ext cx="6865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os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.65pt;width:378pt;height:175.7pt" coordorigin="630,93" coordsize="7560,3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93;width:4679;height:35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250;top:1267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d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126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unit = 1 f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1949;width:1080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o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1.   Determine how many feet of base board you will need to go around the bedroom including the inside of the closet.  </w:t>
      </w:r>
      <w:r>
        <w:rPr>
          <w:b/>
        </w:rPr>
        <w:t>Show your work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 What is the total area of the bedroom?  </w:t>
      </w:r>
      <w:r>
        <w:rPr>
          <w:b/>
        </w:rPr>
        <w:t>Show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3.   One gallon of paint covers 300 square feet. The walls are 8 feet high and both windows are 3 feet tall. How many square feet will you have to paint? How many gallons of paint should you buy?  </w:t>
      </w:r>
      <w:r>
        <w:rPr>
          <w:b/>
        </w:rPr>
        <w:t>Show your work AND explain your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49:00Z</dcterms:created>
  <dc:creator>Heather Young Riddle</dc:creator>
  <dc:description/>
  <cp:keywords/>
  <dc:language>en-US</dc:language>
  <cp:lastModifiedBy>Heather</cp:lastModifiedBy>
  <cp:lastPrinted>2003-02-26T10:36:00Z</cp:lastPrinted>
  <dcterms:modified xsi:type="dcterms:W3CDTF">2008-09-16T00:50:00Z</dcterms:modified>
  <cp:revision>3</cp:revision>
  <dc:subject/>
  <dc:title>Item Writer: ____________________________________</dc:title>
</cp:coreProperties>
</file>